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aven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CGP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rm must be submitted to and approved by the parent/guardian and CEC’s Graduation Project Committee </w:t>
      </w:r>
      <w:r>
        <w:rPr>
          <w:b/>
        </w:rPr>
        <w:t>before extensive research begi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subject of your research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The subject of my research paper is type I diabetes and the effects type I diabetes has on the human body. The research paper will include the causes, effects, life expectancy, signs, symptoms, and treatments of each type of diab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List the topics you hope to learn about in your research of this sub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opics that I will learn about include the signs and symptoms of type I diabetes. I will also learn how type I diabetes affects the human body and how the human body reacts to this type of diabetes as well as effective treat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ve you had any previous experience(s) related to this topic? If so, please describ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o, I do not have any experiences with this topi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4. You will be required to do a product that takes 15 hours to complete. The product needs to relate to the research paper. List all </w:t>
      </w:r>
      <w:r>
        <w:rPr>
          <w:b/>
          <w:bCs/>
        </w:rPr>
        <w:t xml:space="preserve">possible ideas </w:t>
      </w:r>
      <w:r>
        <w:rPr/>
        <w:t>for fulfilling the requirements.  Remember all forms must be completed, submitted, and approved before beginning work on the produc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I am going to teach a high school class about the awareness of  type I diabetes and give background on the causes and the affects of diabetes. During the class, I will also discuss how diabetes affects the human body. I will inform the students on the various ways that diabetes can be prevented from occurring in youth. In that time, I will create a test and an activity for the class to complete. I will also make a video, interviewing diabetic victims, explaining their troubles with diabete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resources will you need to complete your product ideas? (Ex: transportation, supplies, computer access, etc.)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ab/>
        <w:t>In completing this project, I will need computer access for the wiki page I am creating, a camera, Coach Barr’s Campfire Class and I will need diabetic people to interview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Do you know of someone other than a household family member who can be your mentor? _</w:t>
      </w:r>
      <w:r>
        <w:rPr>
          <w:u w:val="single"/>
        </w:rPr>
        <w:t>_X</w:t>
      </w:r>
      <w:r>
        <w:rPr/>
        <w:t>__ Yes _____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 am aware that this is my proposed NCGP topic. I understand that before beginning any part of my product I will submit the necessary forms to the NCGP coordinator. I have discussed with my parent/guardian the responsibilities associated with the NCGP. My parents/guardians are aware that this will require work outside the school setting. Also, they are aware that I will be working on a research paper, product, portfolio, and presentation over the course of my high school years.</w:t>
      </w:r>
      <w:r>
        <w:rPr/>
        <w:tab/>
        <w:tab/>
        <w:t xml:space="preserve">   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</w:t>
      </w:r>
    </w:p>
    <w:p>
      <w:pPr>
        <w:pStyle w:val="Normal"/>
        <w:rPr/>
      </w:pPr>
      <w:r>
        <w:rPr/>
        <w:t>NCGP Coordinator Signature and Date</w:t>
        <w:tab/>
        <w:tab/>
        <w:tab/>
        <w:t>Teacher Signature and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49:00Z</dcterms:created>
  <dc:creator>Craven Early College</dc:creator>
  <dc:description/>
  <cp:keywords/>
  <dc:language>en-US</dc:language>
  <cp:lastModifiedBy>CEC123</cp:lastModifiedBy>
  <cp:lastPrinted>2009-01-23T09:34:00Z</cp:lastPrinted>
  <dcterms:modified xsi:type="dcterms:W3CDTF">2010-11-04T17:11:00Z</dcterms:modified>
  <cp:revision>26</cp:revision>
  <dc:subject/>
  <dc:title>NC Graduation Project Proposal Form</dc:title>
</cp:coreProperties>
</file>